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40076812"/>
                  <w:bookmarkStart w:id="1" w:name="__Fieldmark__0_374007681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40076812"/>
                  <w:bookmarkStart w:id="3" w:name="__Fieldmark__1_374007681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40076812"/>
                  <w:bookmarkStart w:id="5" w:name="__Fieldmark__2_374007681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40076812"/>
                  <w:bookmarkStart w:id="7" w:name="__Fieldmark__3_374007681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40076812"/>
                  <w:bookmarkStart w:id="9" w:name="__Fieldmark__4_374007681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40076812"/>
                  <w:bookmarkStart w:id="11" w:name="__Fieldmark__5_374007681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40076812"/>
                  <w:bookmarkStart w:id="13" w:name="__Fieldmark__6_374007681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40076812"/>
                  <w:bookmarkStart w:id="15" w:name="__Fieldmark__7_374007681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40076812"/>
                  <w:bookmarkStart w:id="17" w:name="__Fieldmark__8_374007681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740076812"/>
                  <w:bookmarkStart w:id="19" w:name="__Fieldmark__9_374007681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740076812"/>
                  <w:bookmarkStart w:id="21" w:name="__Fieldmark__10_374007681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740076812"/>
                  <w:bookmarkStart w:id="23" w:name="__Fieldmark__11_374007681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740076812"/>
                  <w:bookmarkStart w:id="25" w:name="__Fieldmark__12_374007681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740076812"/>
                  <w:bookmarkStart w:id="27" w:name="__Fieldmark__13_374007681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740076812"/>
                  <w:bookmarkStart w:id="29" w:name="__Fieldmark__14_374007681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740076812"/>
                  <w:bookmarkStart w:id="31" w:name="__Fieldmark__15_374007681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740076812"/>
                  <w:bookmarkStart w:id="33" w:name="__Fieldmark__16_374007681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740076812"/>
                  <w:bookmarkStart w:id="35" w:name="__Fieldmark__17_374007681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740076812"/>
                  <w:bookmarkStart w:id="37" w:name="__Fieldmark__18_374007681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740076812"/>
                  <w:bookmarkStart w:id="39" w:name="__Fieldmark__19_3740076812"/>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740076812"/>
                  <w:bookmarkStart w:id="41" w:name="__Fieldmark__20_374007681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740076812"/>
                  <w:bookmarkStart w:id="43" w:name="__Fieldmark__21_3740076812"/>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740076812"/>
                  <w:bookmarkStart w:id="45" w:name="__Fieldmark__22_374007681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740076812"/>
                  <w:bookmarkStart w:id="47" w:name="__Fieldmark__23_3740076812"/>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14409086"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952721010"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331178176"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557939565"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2137382930"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590028811"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574267186"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718869740"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